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3, relatif aux prestations d’intégration, de maintenance et de dépose de matériel audiovisuel. </w:t>
      </w:r>
    </w:p>
    <w:p>
      <w:pPr>
        <w:pStyle w:val="Normal"/>
        <w:ind w:right="726" w:hanging="0"/>
        <w:rPr>
          <w:rFonts w:ascii="DIN Pro" w:hAnsi="DIN Pro" w:cs="DIN Pro"/>
          <w:b/>
          <w:b/>
          <w:bCs/>
          <w:sz w:val="22"/>
          <w:lang w:eastAsia="en-US"/>
        </w:rPr>
      </w:pPr>
      <w:r>
        <w:rPr>
          <w:rFonts w:cs="DIN Pro" w:ascii="DIN Pro" w:hAnsi="DIN Pro"/>
          <w:b/>
          <w:bCs/>
          <w:sz w:val="22"/>
          <w:lang w:eastAsia="en-US"/>
        </w:rPr>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tabs>
          <w:tab w:val="clear" w:pos="567"/>
          <w:tab w:val="left" w:pos="6048" w:leader="none"/>
        </w:tabs>
        <w:rPr>
          <w:rFonts w:ascii="Arial" w:hAnsi="Arial" w:cs="Arial"/>
          <w:b/>
          <w:b/>
          <w:bCs/>
        </w:rPr>
      </w:pPr>
      <w:r>
        <w:rPr>
          <w:rFonts w:cs="Arial" w:ascii="Arial" w:hAnsi="Arial"/>
          <w:b/>
          <w:bCs/>
        </w:rPr>
      </w:r>
    </w:p>
    <w:p>
      <w:pPr>
        <w:pStyle w:val="Normal"/>
        <w:tabs>
          <w:tab w:val="clear" w:pos="567"/>
          <w:tab w:val="left" w:pos="6048"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1080929"/>
      <w:bookmarkStart w:id="1" w:name="__Fieldmark__0_31510809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1080929"/>
      <w:bookmarkStart w:id="3" w:name="__Fieldmark__1_31510809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1080929"/>
      <w:bookmarkStart w:id="5" w:name="__Fieldmark__2_31510809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1080929"/>
      <w:bookmarkStart w:id="7" w:name="__Fieldmark__3_31510809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1080929"/>
      <w:bookmarkStart w:id="9" w:name="__Fieldmark__4_31510809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1080929"/>
      <w:bookmarkStart w:id="11" w:name="__Fieldmark__5_31510809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1080929"/>
      <w:bookmarkStart w:id="13" w:name="__Fieldmark__6_31510809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1080929"/>
      <w:bookmarkStart w:id="15" w:name="__Fieldmark__7_31510809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1080929"/>
      <w:bookmarkStart w:id="17" w:name="__Fieldmark__8_31510809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1080929"/>
      <w:bookmarkStart w:id="19" w:name="__Fieldmark__9_31510809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1080929"/>
      <w:bookmarkStart w:id="21" w:name="__Fieldmark__10_31510809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1080929"/>
      <w:bookmarkStart w:id="23" w:name="__Fieldmark__11_31510809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ind w:right="726" w:hanging="0"/>
            <w:jc w:val="center"/>
            <w:rPr>
              <w:rFonts w:ascii="Montserrat" w:hAnsi="Montserrat" w:cs="Montserrat"/>
              <w:b/>
              <w:b/>
              <w:i/>
              <w:i/>
              <w:iCs/>
            </w:rPr>
          </w:pPr>
          <w:r>
            <w:rPr>
              <w:rFonts w:cs="Montserrat" w:ascii="Montserrat" w:hAnsi="Montserrat"/>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7-24T17:38:00Z</dcterms:modified>
  <cp:revision>28</cp:revision>
  <dc:subject/>
  <dc:title/>
</cp:coreProperties>
</file>